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2" w:type="dxa"/>
        <w:jc w:val="left"/>
        <w:tblInd w:w="9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4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744" w:type="dxa"/>
            <w:vMerge w:val="restart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7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urriculum vitae </w:t>
            </w:r>
          </w:p>
          <w:p>
            <w:pPr>
              <w:pStyle w:val="CVTit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halcea Andreea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iciliul stabil: Str. Independenţei, nr.7, Slobozia, Ialomiţa,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 920095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. Splaiul Independenţei, nr 290 , bl U2, sector 6, Bucureşti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: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40 727211029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mih.andreeaa@yahoo.com</w:t>
              </w:r>
            </w:hyperlink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mânã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.01.1992 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eminin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ulie-Octombrie 2012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auty adviser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lp Net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ulie – Septembrie 2013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ultant vȃnzări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.C. Plafar retail S.R.L.</w:t>
            </w:r>
          </w:p>
          <w:p>
            <w:pPr>
              <w:pStyle w:val="CVSpac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n octombrie 2010 până ȋn prezent, studentă  ȋn cadrul 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versitatea de medicină şi farmacie „ Carol Davila”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ucureşti 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cultatea de Farmacie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-2010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fil: Matematică-Informatică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plomă de Bacalaureat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testat profesional ȋn informatică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matematică M1;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chimie;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fizică;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informatică.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legiul Naţional „Mihai Viteazul” Slobozia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d.Unirii Nr.10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n. Slobozia, Jud. Ialomiţa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imba(i) străină(e) cunoscută(e)</w:t>
            </w:r>
          </w:p>
          <w:p>
            <w:pPr>
              <w:pStyle w:val="CVHeading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mână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criere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imba engl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 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 2 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ator 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 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ator independen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 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ator 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 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imba francez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ator elementar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ator elementar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1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ator elementar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1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ator elementar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1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ator elementar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(*)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Spirit de echipă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O bună capacitate de comunicare, o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ţinut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ȋ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n cadrul diverselor proiecte prezentate în cadrul unor lecţii şi concursuri interşcolare şi în cadrul diferitelor activitãţi extraşcolare;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O bună stăpânire a limbajelor de programare: Microsoft Office, HTML, 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-Competenţe digitale: nivel experimentat.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ctura : aptitudine dobânditã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î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 cadrul unui cerc de desen la care am participat timp de 4 ani;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ferinţele pot fi furnizate dacã este necesar;</w:t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V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sectPr>
      <w:footerReference w:type="default" r:id="rId5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Mihalcea Andree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  <w:p>
          <w:pPr>
            <w:pStyle w:val="CVFooterRight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ull">
    <w:name w:val="nu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h.andreeaa@yahoo.com" TargetMode="External"/><Relationship Id="rId4" Type="http://schemas.openxmlformats.org/officeDocument/2006/relationships/hyperlink" Target="http://europass.cedefop.europa.eu/LanguageSelfAssessmentGrid/ro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52:00Z</dcterms:created>
  <dc:creator>PHT</dc:creator>
  <dc:description/>
  <cp:keywords/>
  <dc:language>en-US</dc:language>
  <cp:lastModifiedBy>Andrees</cp:lastModifiedBy>
  <cp:lastPrinted>2005-01-20T17:27:00Z</cp:lastPrinted>
  <dcterms:modified xsi:type="dcterms:W3CDTF">2014-07-15T15:15:00Z</dcterms:modified>
  <cp:revision>6</cp:revision>
  <dc:subject/>
  <dc:title>Curriculum vitae Europass</dc:title>
</cp:coreProperties>
</file>